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zinins@yandex.ru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1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765"/>
        <w:gridCol w:w="5445"/>
      </w:tblGrid>
      <w:tr>
        <w:trPr/>
        <w:tc>
          <w:tcPr>
            <w:tcW w:w="37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20.04. 2012        №0336</w:t>
            </w:r>
          </w:p>
        </w:tc>
        <w:tc>
          <w:tcPr>
            <w:tcW w:w="54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АПРЕЛЯ 2012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2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3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5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5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6.        Индексы изменения сметной стоимости строительства по объектам адресного сопровождения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2.5</w:t>
      </w:r>
      <w:r>
        <w:rPr>
          <w:rFonts w:cs="Arial" w:ascii="Arial" w:hAnsi="Arial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к сметной стоимости строительств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базовых ценах 1984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5"/>
        <w:gridCol w:w="4088"/>
        <w:gridCol w:w="1183"/>
        <w:gridCol w:w="1183"/>
        <w:gridCol w:w="1183"/>
        <w:gridCol w:w="1208"/>
      </w:tblGrid>
      <w:tr>
        <w:trPr>
          <w:trHeight w:val="240" w:hRule="atLeast"/>
        </w:trPr>
        <w:tc>
          <w:tcPr>
            <w:tcW w:w="2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ложение к письму РЦЦС по ЛО №0336 от 20.04.2012 г</w:t>
            </w:r>
          </w:p>
        </w:tc>
      </w:tr>
      <w:tr>
        <w:trPr>
          <w:trHeight w:val="240" w:hRule="atLeast"/>
        </w:trPr>
        <w:tc>
          <w:tcPr>
            <w:tcW w:w="2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12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. УСРЕДНЕННЫЕ ИНДЕКСЫ К ПОЛНОЙ СТОИМОСТИ </w:t>
            </w:r>
          </w:p>
        </w:tc>
      </w:tr>
      <w:tr>
        <w:trPr>
          <w:trHeight w:val="240" w:hRule="atLeast"/>
        </w:trPr>
        <w:tc>
          <w:tcPr>
            <w:tcW w:w="912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1984 г</w:t>
            </w:r>
          </w:p>
        </w:tc>
      </w:tr>
      <w:tr>
        <w:trPr>
          <w:trHeight w:val="240" w:hRule="atLeast"/>
        </w:trPr>
        <w:tc>
          <w:tcPr>
            <w:tcW w:w="2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84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1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45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3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3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1</w:t>
            </w:r>
          </w:p>
        </w:tc>
      </w:tr>
      <w:tr>
        <w:trPr>
          <w:trHeight w:val="170" w:hRule="atLeast"/>
        </w:trPr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3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.7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Жилые дома 121 серии 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7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3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7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2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9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6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8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 90 сери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.3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.4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9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 с хозпостройкам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7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4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</w:t>
              <w:br/>
              <w:t xml:space="preserve"> из оцилиндрованных бревен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7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.7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2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7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4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7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.9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5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.8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.6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.5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ДУ  (панельные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7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.7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2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4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8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6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6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6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.4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4.1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.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6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6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1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.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08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97"/>
        <w:gridCol w:w="5403"/>
        <w:gridCol w:w="1181"/>
        <w:gridCol w:w="1130"/>
        <w:gridCol w:w="804"/>
        <w:gridCol w:w="1165"/>
      </w:tblGrid>
      <w:tr>
        <w:trPr>
          <w:trHeight w:val="2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8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2.ИНДЕКСЫ ИЗМЕНЕНИЯ СМЕТНОЙ СТОИМОСТИ СТРОИТЕЛЬСТВА</w:t>
            </w:r>
          </w:p>
        </w:tc>
      </w:tr>
      <w:tr>
        <w:trPr>
          <w:trHeight w:val="2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1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1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8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2</w:t>
            </w:r>
          </w:p>
        </w:tc>
      </w:tr>
      <w:tr>
        <w:trPr>
          <w:trHeight w:val="160" w:hRule="atLeast"/>
        </w:trPr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080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97"/>
        <w:gridCol w:w="5403"/>
        <w:gridCol w:w="1181"/>
        <w:gridCol w:w="1130"/>
        <w:gridCol w:w="804"/>
        <w:gridCol w:w="1165"/>
      </w:tblGrid>
      <w:tr>
        <w:trPr>
          <w:trHeight w:val="23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ремонт жилых и гражданских  зданий в комплексе работ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4.2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7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6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.55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9.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.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5.3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.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.6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.3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7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  <w:br/>
              <w:t xml:space="preserve"> бетона и железобетон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.4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5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7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монолитного </w:t>
              <w:br/>
              <w:t>бетона и железобетон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.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8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.6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9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.6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.7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.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.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2.5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линокром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.2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изопласта ЭКП-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.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.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 лис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.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9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.6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.6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8.6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 из плиток ПХ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5.9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8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4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9.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.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.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4.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.8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7.9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.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2.6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без штукатурки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9.7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.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со штукатуркой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.3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.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1.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3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лы из мраморной и гранитной плиты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.2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2.8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5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7.4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5.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5.9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8.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1.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7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электроосвещение и электросиловое оборудовани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6.1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.7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5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7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стальных тру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6.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.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4.7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4.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.9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0.3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9.5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.7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ведочно-эксплуатационная скважин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.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.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.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.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8.9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.4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трубопроводов для наружных сете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.7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8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таж систем сигнализации с ПН работам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8.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3.6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6.7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05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829"/>
        <w:gridCol w:w="3277"/>
        <w:gridCol w:w="1038"/>
        <w:gridCol w:w="1130"/>
        <w:gridCol w:w="804"/>
        <w:gridCol w:w="972"/>
      </w:tblGrid>
      <w:tr>
        <w:trPr>
          <w:trHeight w:val="24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3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4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4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1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3</w:t>
            </w:r>
          </w:p>
        </w:tc>
      </w:tr>
      <w:tr>
        <w:trPr>
          <w:trHeight w:val="160" w:hRule="atLeast"/>
        </w:trPr>
        <w:tc>
          <w:tcPr>
            <w:tcW w:w="2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050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829"/>
        <w:gridCol w:w="3277"/>
        <w:gridCol w:w="1038"/>
        <w:gridCol w:w="1130"/>
        <w:gridCol w:w="804"/>
        <w:gridCol w:w="972"/>
      </w:tblGrid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1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сталь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4.7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7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чугун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 полиэтиленов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6.7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чугун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0.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.3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керамических 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6.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.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а/ц 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7.9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6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 из чугун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8.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9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 из керамически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.6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8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 из асбоцемент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.3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.4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ж/б безнапор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3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полиэтиленов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8.0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.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вода с учетом контроля сварных стык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1.8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6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вода без учета контроля сварных стык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4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.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.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.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ВЛ-10 кв на ж/б опора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7.5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.9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ая линия 10 к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.4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5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8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.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стем сигнализации с пусконаладочными работам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.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3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дорожек и тротуар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8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3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7.2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.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7.22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 верхнего покрытия автомобильных дорог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5.8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3.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7.22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 дорожных указателей и знак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9.4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.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и реконструкция мост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5.8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2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1.49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3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.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овзрывные рабо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.3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3.94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7.2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3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  <w:br/>
              <w:t>без продольного дренаж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.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.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  <w:br/>
              <w:t>с продольным дренаж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.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  <w:br/>
              <w:t>без продольного дренаж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.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5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  <w:br/>
              <w:t>с продольным дренаж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9.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без дренажа в футлярах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.5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.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  <w:br/>
              <w:t>с дренажом в футляра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.7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7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6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/б  камер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8.2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9.3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6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тальных задвижек в камера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6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чугунных задвижек в камера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.5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8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6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ильфонных компенсатор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.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75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065"/>
        <w:gridCol w:w="2464"/>
        <w:gridCol w:w="1039"/>
        <w:gridCol w:w="1130"/>
        <w:gridCol w:w="1069"/>
        <w:gridCol w:w="983"/>
      </w:tblGrid>
      <w:tr>
        <w:trPr>
          <w:trHeight w:val="23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68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4.ИНДЕКСЫ ИЗМЕНЕНИЯ СМЕТНОЙ СТОИМОСТИ СТРОИТЕЛЬСТВА</w:t>
            </w:r>
          </w:p>
        </w:tc>
      </w:tr>
      <w:tr>
        <w:trPr>
          <w:trHeight w:val="23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4</w:t>
            </w:r>
          </w:p>
        </w:tc>
      </w:tr>
      <w:tr>
        <w:trPr>
          <w:trHeight w:val="160" w:hRule="atLeast"/>
        </w:trPr>
        <w:tc>
          <w:tcPr>
            <w:tcW w:w="3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750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065"/>
        <w:gridCol w:w="2464"/>
        <w:gridCol w:w="1039"/>
        <w:gridCol w:w="1130"/>
        <w:gridCol w:w="1069"/>
        <w:gridCol w:w="983"/>
      </w:tblGrid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.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9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.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2.3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9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7.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8.5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.7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4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2.7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.5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3.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7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.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.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 с пожарными гидрантам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.7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 с задвижкам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.4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4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.5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2.4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8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0.8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7.7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 с задвижкам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.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2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4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.5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76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4.9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5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6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6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4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5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.6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7.3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5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6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5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5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6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8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7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.6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5.5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5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4.9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5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.9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.7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3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.6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5.6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7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6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9.4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5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.6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5.5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5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6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8.8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3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4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7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.6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5.5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5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6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4.7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3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9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5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7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.6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5.5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5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6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9.3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.7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1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8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9.5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.4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.8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.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.8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8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8.8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6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7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7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9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2.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.4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7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9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2.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6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76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*2,6*2м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2.2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.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*2,6*2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7.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8.2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65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на теплосетях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3.3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9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73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5"/>
        <w:gridCol w:w="4551"/>
        <w:gridCol w:w="1143"/>
        <w:gridCol w:w="939"/>
        <w:gridCol w:w="714"/>
        <w:gridCol w:w="1118"/>
      </w:tblGrid>
      <w:tr>
        <w:trPr>
          <w:trHeight w:val="230" w:hRule="atLeast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6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5.ИНДЕКСЫ ИЗМЕНЕНИЯ СМЕТНОЙ СТОИМОСТИ СТРОИТЕЛЬСТВА</w:t>
            </w:r>
          </w:p>
        </w:tc>
      </w:tr>
      <w:tr>
        <w:trPr>
          <w:trHeight w:val="230" w:hRule="atLeast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6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30" w:hRule="atLeast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4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48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5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9.3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4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 перегородк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2.6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3.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.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.2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.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.6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9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.9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2.6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.8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.1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6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.5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8.9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.5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камер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.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ое хозяйст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8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3.6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.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антехнические  работы  внутренние В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9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.6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е калорифер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.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9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.8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3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8.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механическое оборудова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.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сетевых насос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.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.3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убопроводы и трубопроводная арматур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7.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Газотрубопровод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4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П и А общекотельного оборудова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8.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.1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.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Дымовая труба со стальным стволо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8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.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2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.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9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2.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.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железобетон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5.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.9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олитные железобетонные конструкции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.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.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.1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2.9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7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.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3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.6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.7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7.2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9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.2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4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7.5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.7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.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.4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.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.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6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.7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.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8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.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8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9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5.8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.9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.3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.8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3.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3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ЪЕКТЫ С ЯДЕРНЫМИ РЕАКТОРАМИ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рубопроводов</w:t>
              <w:br/>
              <w:t xml:space="preserve"> из нержавеющей стал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2.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7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рубопроводов</w:t>
              <w:br/>
              <w:t xml:space="preserve"> из углеродистой стал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2.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ОБЪЕКТЫ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5.56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.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.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7.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железобетон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9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7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железобетон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5.5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.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6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гипсокартонные на деревянном каркас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7.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.8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.9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3.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.2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.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.4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.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.3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.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4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из плиток ПХ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.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5.9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8.5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.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5.6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4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антехнические рабо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0.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.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.6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3.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8.6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.6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1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.4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.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.4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7.5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7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3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7.3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98"/>
        <w:gridCol w:w="4496"/>
        <w:gridCol w:w="1162"/>
        <w:gridCol w:w="1132"/>
        <w:gridCol w:w="826"/>
        <w:gridCol w:w="1106"/>
      </w:tblGrid>
      <w:tr>
        <w:trPr>
          <w:trHeight w:val="240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2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.5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16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НОВОМ СТРОИТЕЛЬСТВЕ И РЕКОНСТРУКЦИИ ЗДАНИЙ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16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8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2.5</w:t>
            </w:r>
          </w:p>
        </w:tc>
      </w:tr>
      <w:tr>
        <w:trPr>
          <w:trHeight w:val="150" w:hRule="atLeast"/>
        </w:trPr>
        <w:tc>
          <w:tcPr>
            <w:tcW w:w="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.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5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ДОМ СЕРИЯ 121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ж/б изделий, в т.ч. металлоконструкции, герметизация окна и балконные двер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.9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.4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8.82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мягкой кровл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.7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.7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75</w:t>
            </w:r>
          </w:p>
        </w:tc>
      </w:tr>
      <w:tr>
        <w:trPr>
          <w:trHeight w:val="7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лярно-плотничные работы, в т.ч. ДСП, перегородки, двери, утепление  лестничных клеток и тамбуров, скобяные и стекол рабо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9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и внутренние отделочные работы, в том числе штукатурные рабо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.9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2.5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лов из линолеум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6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 работы  внутренние, в т.ч. отопление, водоснабжен, канализ, водосток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.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.7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центр и насосные станции подкачк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4.9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.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.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.5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5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 без электропли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.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48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работы, в т.ч. телефонизация, радиофикация, эфирное телевидени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5.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8.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лифт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3.2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9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7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.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48</w:t>
            </w:r>
          </w:p>
        </w:tc>
      </w:tr>
      <w:tr>
        <w:trPr>
          <w:trHeight w:val="2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  рабо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3.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143500" cy="2901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zinins@yandex.ru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5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710"/>
        <w:gridCol w:w="5365"/>
      </w:tblGrid>
      <w:tr>
        <w:trPr/>
        <w:tc>
          <w:tcPr>
            <w:tcW w:w="37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20.04. 2012        №0337</w:t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АПРЕЛЯ 2012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7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(таблица №3.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8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2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9.        Индексы изменения сметной стоимости строительства при строительстве инженерных 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3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0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4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1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3.5.1, №3.5.2, №3.5.3, №3.5.4, №3.5.5, №3.5.6, №3.5.7, №3.5.8, №3.5.9, №3.5.10, №3.5.11, №3.5.12, №3.5.13, №3.5.14, №3.5.15, №3.5.16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Территориальных единичных расценок Ленинградской области (ТЕР-2001-ЛО, ТЕРр-2001-ЛО, ТЕРм-2001-ЛО, ТЕРп-2001-ЛО)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редакции 2001-2007 гг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91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6"/>
        <w:gridCol w:w="3948"/>
        <w:gridCol w:w="1142"/>
        <w:gridCol w:w="1142"/>
        <w:gridCol w:w="1142"/>
        <w:gridCol w:w="1270"/>
      </w:tblGrid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ложение к письму РЦЦС по ЛО №0337 от 20.04.2012 г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91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II. УСРЕДНЕННЫЕ ИНДЕКСЫ К ПОЛНОЙ СТОИМОСТИ </w:t>
            </w:r>
          </w:p>
        </w:tc>
      </w:tr>
      <w:tr>
        <w:trPr>
          <w:trHeight w:val="240" w:hRule="atLeast"/>
        </w:trPr>
        <w:tc>
          <w:tcPr>
            <w:tcW w:w="891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на 01.01.2000 г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4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1.1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3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7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1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1.1</w:t>
            </w:r>
          </w:p>
        </w:tc>
      </w:tr>
      <w:tr>
        <w:trPr>
          <w:trHeight w:val="160" w:hRule="atLeast"/>
        </w:trPr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Жилые дома 121 серии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 серии 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 с хозпостройкам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 из</w:t>
              <w:br/>
              <w:t xml:space="preserve"> оцилиндрованных бревен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тский сад панельный на 140 мес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7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7"/>
        <w:gridCol w:w="4122"/>
        <w:gridCol w:w="1163"/>
        <w:gridCol w:w="959"/>
        <w:gridCol w:w="898"/>
        <w:gridCol w:w="1311"/>
      </w:tblGrid>
      <w:tr>
        <w:trPr>
          <w:trHeight w:val="240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2.1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4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4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3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2.1</w:t>
            </w:r>
          </w:p>
        </w:tc>
      </w:tr>
      <w:tr>
        <w:trPr>
          <w:trHeight w:val="160" w:hRule="atLeast"/>
        </w:trPr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ремонт жилых и гражданских  зданий в комплексе работ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40" w:hRule="atLeast"/>
        </w:trPr>
        <w:tc>
          <w:tcPr>
            <w:tcW w:w="740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8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 и железобет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48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 и железобет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8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 материалов (изопласт, линокром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 лист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 из плиток ПХ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мраморной и гранитной плит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без штукатурки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со штукатуркой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 электросиловое оборудовани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47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</w:t>
              <w:br/>
              <w:t xml:space="preserve"> стальных труб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2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7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6"/>
        <w:gridCol w:w="3969"/>
        <w:gridCol w:w="1204"/>
        <w:gridCol w:w="1000"/>
        <w:gridCol w:w="929"/>
        <w:gridCol w:w="1352"/>
      </w:tblGrid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3.1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17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0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3.1</w:t>
            </w:r>
          </w:p>
        </w:tc>
      </w:tr>
      <w:tr>
        <w:trPr>
          <w:trHeight w:val="160" w:hRule="atLeast"/>
        </w:trPr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стальных труб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чугунных труб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полиэтиленовых труб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чугунных труб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керамических труб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а/ц труб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чугунных труб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керамических труб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4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асбестоцементных труб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  <w:br/>
              <w:t>из стальных труб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0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ж/б безнапорных труб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7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полиэтиленовых труб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 без учета контроля сварных стык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я магистральных автодорог с асфальтобетонным покрытие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иление автодорог с асфальтобетонным покрытием для провоза тяжеловесн. груз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</w:t>
              <w:br/>
              <w:t xml:space="preserve"> покрытия автодорог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ое освещение автодорог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дорожных указателей, знаков и разметка проезжей ча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ение разведочно-эксплуатационной скважин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40" w:hRule="atLeast"/>
        </w:trPr>
        <w:tc>
          <w:tcPr>
            <w:tcW w:w="736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  <w:br/>
              <w:t>без продольного дренаж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</w:t>
              <w:br/>
              <w:t xml:space="preserve"> с продольным дренаже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</w:t>
              <w:br/>
              <w:t>без продольного дренаж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  <w:br/>
              <w:t>с продольным дренаже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 продольного дренаж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 продольным дренаже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03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829"/>
        <w:gridCol w:w="2982"/>
        <w:gridCol w:w="1038"/>
        <w:gridCol w:w="1130"/>
        <w:gridCol w:w="1069"/>
        <w:gridCol w:w="982"/>
      </w:tblGrid>
      <w:tr>
        <w:trPr>
          <w:trHeight w:val="24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0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4.1. 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1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1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81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4.1</w:t>
            </w:r>
          </w:p>
        </w:tc>
      </w:tr>
      <w:tr>
        <w:trPr>
          <w:trHeight w:val="160" w:hRule="atLeast"/>
        </w:trPr>
        <w:tc>
          <w:tcPr>
            <w:tcW w:w="2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240" w:hRule="atLeast"/>
        </w:trPr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0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55</w:t>
            </w:r>
          </w:p>
        </w:tc>
      </w:tr>
      <w:tr>
        <w:trPr>
          <w:trHeight w:val="240" w:hRule="atLeast"/>
        </w:trPr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40" w:hRule="atLeast"/>
        </w:trPr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8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40" w:hRule="atLeast"/>
        </w:trPr>
        <w:tc>
          <w:tcPr>
            <w:tcW w:w="68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40" w:hRule="atLeast"/>
        </w:trPr>
        <w:tc>
          <w:tcPr>
            <w:tcW w:w="797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7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97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04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7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97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0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97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97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0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7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8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7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8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97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40" w:hRule="atLeast"/>
        </w:trPr>
        <w:tc>
          <w:tcPr>
            <w:tcW w:w="797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40" w:hRule="atLeast"/>
        </w:trPr>
        <w:tc>
          <w:tcPr>
            <w:tcW w:w="904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40" w:hRule="atLeast"/>
        </w:trPr>
        <w:tc>
          <w:tcPr>
            <w:tcW w:w="904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40" w:hRule="atLeast"/>
        </w:trPr>
        <w:tc>
          <w:tcPr>
            <w:tcW w:w="100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40" w:hRule="atLeast"/>
        </w:trPr>
        <w:tc>
          <w:tcPr>
            <w:tcW w:w="797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40" w:hRule="atLeast"/>
        </w:trPr>
        <w:tc>
          <w:tcPr>
            <w:tcW w:w="68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2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7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7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6"/>
        <w:gridCol w:w="4010"/>
        <w:gridCol w:w="1194"/>
        <w:gridCol w:w="990"/>
        <w:gridCol w:w="918"/>
        <w:gridCol w:w="1342"/>
      </w:tblGrid>
      <w:tr>
        <w:trPr>
          <w:trHeight w:val="30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6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1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427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</w:t>
            </w:r>
          </w:p>
        </w:tc>
      </w:tr>
      <w:tr>
        <w:trPr>
          <w:trHeight w:val="160" w:hRule="atLeast"/>
        </w:trPr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 железобето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олитные железобетонные конструкци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7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6"/>
        <w:gridCol w:w="4173"/>
        <w:gridCol w:w="1153"/>
        <w:gridCol w:w="949"/>
        <w:gridCol w:w="888"/>
        <w:gridCol w:w="1291"/>
      </w:tblGrid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2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63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4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2</w:t>
            </w:r>
          </w:p>
        </w:tc>
      </w:tr>
      <w:tr>
        <w:trPr>
          <w:trHeight w:val="160" w:hRule="atLeast"/>
        </w:trPr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ЖИЛОЙ ДОМ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7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ка под полы 1 этаж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ем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жарные приямки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ладка проемов в цокольном этаж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цокольном этаж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ИТП, водомерном узле, кабельно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 в цокольный этаж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ягкая кровл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мпеля и козырьк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2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умопоглощение встроенных</w:t>
              <w:br/>
              <w:t xml:space="preserve"> инженерных помещени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балконов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апаны инфильтрации  воздух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70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46"/>
        <w:gridCol w:w="3969"/>
        <w:gridCol w:w="1204"/>
        <w:gridCol w:w="1000"/>
        <w:gridCol w:w="929"/>
        <w:gridCol w:w="1352"/>
      </w:tblGrid>
      <w:tr>
        <w:trPr>
          <w:trHeight w:val="240" w:hRule="atLeast"/>
        </w:trPr>
        <w:tc>
          <w:tcPr>
            <w:tcW w:w="2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3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2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0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3</w:t>
            </w:r>
          </w:p>
        </w:tc>
      </w:tr>
      <w:tr>
        <w:trPr>
          <w:trHeight w:val="160" w:hRule="atLeast"/>
        </w:trPr>
        <w:tc>
          <w:tcPr>
            <w:tcW w:w="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КОНСТРУКЦИЯ СИСТЕМЫ ТЕПЛОСНАБЖЕНИЯ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МОДУЛЬНАЯ КОТЕЛЬНАЯ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механизированн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вручную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е под фундамент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ва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4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я под пол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48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блок-модульной котельной и дымовой труб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85"/>
        <w:gridCol w:w="6272"/>
        <w:gridCol w:w="886"/>
        <w:gridCol w:w="733"/>
        <w:gridCol w:w="682"/>
        <w:gridCol w:w="962"/>
      </w:tblGrid>
      <w:tr>
        <w:trPr>
          <w:trHeight w:val="240" w:hRule="atLeast"/>
        </w:trPr>
        <w:tc>
          <w:tcPr>
            <w:tcW w:w="1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3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4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1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3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1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73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45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4</w:t>
            </w:r>
          </w:p>
        </w:tc>
      </w:tr>
      <w:tr>
        <w:trPr>
          <w:trHeight w:val="160" w:hRule="atLeast"/>
        </w:trPr>
        <w:tc>
          <w:tcPr>
            <w:tcW w:w="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6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6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5-ЭТАЖНЫЙ ЖИЛОЙ ДОМ ЗАО "КИРИШСКИЙ ДСК"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яные работы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ы в техподполье, световые прямк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8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технопольем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0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и перегородки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0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/б элементы чердака и покрыт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7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е элементы лодж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0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1" (входы 1 этажа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2" (сквозной проход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ПС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лодж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4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оконструкци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6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сток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8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вязка коллектор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40" w:hRule="atLeast"/>
        </w:trPr>
        <w:tc>
          <w:tcPr>
            <w:tcW w:w="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6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54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38"/>
        <w:gridCol w:w="3962"/>
        <w:gridCol w:w="1202"/>
        <w:gridCol w:w="1141"/>
        <w:gridCol w:w="1294"/>
        <w:gridCol w:w="1503"/>
      </w:tblGrid>
      <w:tr>
        <w:trPr>
          <w:trHeight w:val="240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5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9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4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5</w:t>
            </w:r>
          </w:p>
        </w:tc>
      </w:tr>
      <w:tr>
        <w:trPr>
          <w:trHeight w:val="160" w:hRule="atLeast"/>
        </w:trPr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ДЕТСКИЙ САД 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ямки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в подвал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I этажа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ограждения вход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зырьки вход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тепление чердачного перекрытия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9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провод противопожарный 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70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водоснабжением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теплоснабжением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. Электромонтажные работы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. Сантехнические работы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. Изоляционные работы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о-пожарная сигнализаци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6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изац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де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14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97"/>
        <w:gridCol w:w="5138"/>
        <w:gridCol w:w="1130"/>
        <w:gridCol w:w="1130"/>
        <w:gridCol w:w="1068"/>
        <w:gridCol w:w="1277"/>
      </w:tblGrid>
      <w:tr>
        <w:trPr>
          <w:trHeight w:val="2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4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6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4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66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6</w:t>
            </w:r>
          </w:p>
        </w:tc>
      </w:tr>
      <w:tr>
        <w:trPr>
          <w:trHeight w:val="160" w:hRule="atLeast"/>
        </w:trPr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5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ФИЗКУЛЬТУРНО-ОЗДОРОВИТЕЛЬНЫЙ КОМПЛЕКС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я фундаментов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 железобетон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от коррози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з ПВХ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автоматизированного индивидуального теплового пункт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ого оборудовани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лового электрооборудования и силового электроосвещени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  <w:br/>
              <w:t xml:space="preserve"> автоматизиции вентиляци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диспетчеризаци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ческой пожарной сигнализаци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телефонной сет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радиотрансляционной сет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телевизионой сет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7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6"/>
        <w:gridCol w:w="4143"/>
        <w:gridCol w:w="1163"/>
        <w:gridCol w:w="959"/>
        <w:gridCol w:w="898"/>
        <w:gridCol w:w="1291"/>
      </w:tblGrid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7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63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40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7</w:t>
            </w:r>
          </w:p>
        </w:tc>
      </w:tr>
      <w:tr>
        <w:trPr>
          <w:trHeight w:val="160" w:hRule="atLeast"/>
        </w:trPr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ШКОЛА ПАНЕЛЬНАЯ на 600 мест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кас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подвалом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5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ямк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перемычк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з сборных ж/б конструкций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стены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лестницы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ое крыльцо, пандусы, крыльца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9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линолеума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боснабжение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бытовая и производственная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7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индивидуального</w:t>
              <w:br/>
              <w:t xml:space="preserve"> теплового пункта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снабжение установок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приточных вентсистем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индивидуального теплового пункта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1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узла учета тепловой энергии и теплоносителя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1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ная связь, радиофикация, часофикация и радиооповещени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24"/>
        <w:gridCol w:w="5692"/>
        <w:gridCol w:w="1029"/>
        <w:gridCol w:w="845"/>
        <w:gridCol w:w="794"/>
        <w:gridCol w:w="1136"/>
      </w:tblGrid>
      <w:tr>
        <w:trPr>
          <w:trHeight w:val="240" w:hRule="atLeast"/>
        </w:trPr>
        <w:tc>
          <w:tcPr>
            <w:tcW w:w="2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9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8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9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2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36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9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8</w:t>
            </w:r>
          </w:p>
        </w:tc>
      </w:tr>
      <w:tr>
        <w:trPr>
          <w:trHeight w:val="160" w:hRule="atLeast"/>
        </w:trPr>
        <w:tc>
          <w:tcPr>
            <w:tcW w:w="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МЫШЛЕННЫЕ ОБЪЕКТЫ АТОМНОЙ ЭНЕРГЕТИКИ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их трубопроводов из нержавеющей стал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40" w:hRule="atLeast"/>
        </w:trPr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металлоконструкц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40" w:hRule="atLeast"/>
        </w:trPr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готовление и монтаж металлооблицовки из нержавеющей стал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40" w:hRule="atLeast"/>
        </w:trPr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тикоррозионная защита резервуаров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0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6"/>
        <w:gridCol w:w="4497"/>
        <w:gridCol w:w="1142"/>
        <w:gridCol w:w="938"/>
        <w:gridCol w:w="877"/>
        <w:gridCol w:w="1280"/>
      </w:tblGrid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3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9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3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5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7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9</w:t>
            </w:r>
          </w:p>
        </w:tc>
      </w:tr>
      <w:tr>
        <w:trPr>
          <w:trHeight w:val="160" w:hRule="atLeast"/>
        </w:trPr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.</w:t>
              <w:br/>
              <w:t>Заземление и молниезащит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7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  <w:br/>
              <w:t>Наружные низковольтные сети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МАЗУТНОМ ТОПЛИВЕ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.</w:t>
              <w:br/>
              <w:t>Заземление и молниезащит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7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  <w:br/>
              <w:t>Наружные низковольтные сети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74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772"/>
        <w:gridCol w:w="3757"/>
        <w:gridCol w:w="1039"/>
        <w:gridCol w:w="1130"/>
        <w:gridCol w:w="1069"/>
        <w:gridCol w:w="973"/>
      </w:tblGrid>
      <w:tr>
        <w:trPr>
          <w:trHeight w:val="240" w:hRule="atLeast"/>
        </w:trPr>
        <w:tc>
          <w:tcPr>
            <w:tcW w:w="17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6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0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17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6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17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995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0</w:t>
            </w:r>
          </w:p>
        </w:tc>
      </w:tr>
      <w:tr>
        <w:trPr>
          <w:trHeight w:val="160" w:hRule="atLeast"/>
        </w:trPr>
        <w:tc>
          <w:tcPr>
            <w:tcW w:w="1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ЗЕРВУАРЫ ЗАПАСА ПИТЬЕВОЙ ВОДЫ ЕМК. 700 М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ающий трубопровод В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водящий трубопровод В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подземной воды В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ливной трубопровод К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ускной трубопровод К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7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6"/>
        <w:gridCol w:w="4051"/>
        <w:gridCol w:w="1163"/>
        <w:gridCol w:w="959"/>
        <w:gridCol w:w="898"/>
        <w:gridCol w:w="1383"/>
      </w:tblGrid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1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07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1</w:t>
            </w:r>
          </w:p>
        </w:tc>
      </w:tr>
      <w:tr>
        <w:trPr>
          <w:trHeight w:val="160" w:hRule="atLeast"/>
        </w:trPr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  <w:br/>
              <w:t xml:space="preserve"> (вырубка леса и кустарника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 основании из сборных железобетонных пли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ен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</w:t>
              <w:br/>
              <w:t xml:space="preserve"> железобетонных колодце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строительных металлоконструкций для промышленных зданий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10 к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 железобетонных пли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ж/б с колючей</w:t>
              <w:br/>
              <w:t xml:space="preserve"> проволокой по верху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их трубопроводов водоохладительных устройст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елезобетонные конструкции, монтаж колонн производственных здан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3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68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й железобетонный каркас производственных здан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2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7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89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280"/>
        <w:gridCol w:w="3390"/>
        <w:gridCol w:w="1038"/>
        <w:gridCol w:w="1130"/>
        <w:gridCol w:w="1069"/>
        <w:gridCol w:w="983"/>
      </w:tblGrid>
      <w:tr>
        <w:trPr>
          <w:trHeight w:val="240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10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2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10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40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62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2</w:t>
            </w:r>
          </w:p>
        </w:tc>
      </w:tr>
      <w:tr>
        <w:trPr>
          <w:trHeight w:val="160" w:hRule="atLeast"/>
        </w:trPr>
        <w:tc>
          <w:tcPr>
            <w:tcW w:w="2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6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9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электропередач ВЛ 110 кВ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03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951"/>
        <w:gridCol w:w="2860"/>
        <w:gridCol w:w="1038"/>
        <w:gridCol w:w="1130"/>
        <w:gridCol w:w="1069"/>
        <w:gridCol w:w="982"/>
      </w:tblGrid>
      <w:tr>
        <w:trPr>
          <w:trHeight w:val="240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07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3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09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09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09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81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3</w:t>
            </w:r>
          </w:p>
        </w:tc>
      </w:tr>
      <w:tr>
        <w:trPr>
          <w:trHeight w:val="150" w:hRule="atLeast"/>
        </w:trPr>
        <w:tc>
          <w:tcPr>
            <w:tcW w:w="2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Р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 кабеле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8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</w:t>
              <w:br/>
              <w:t xml:space="preserve"> контрольных кабеле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П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48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</w:t>
              <w:br/>
              <w:t xml:space="preserve"> оборудования телемеханиз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релейной</w:t>
              <w:br/>
              <w:t xml:space="preserve"> защиты и автоматик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48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  <w:br/>
              <w:t xml:space="preserve"> высокочастотной связ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48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 волоконно-оптических линий связ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72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 волоконно-оптических линий связи и высокочастотной связ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17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921"/>
        <w:gridCol w:w="3032"/>
        <w:gridCol w:w="1038"/>
        <w:gridCol w:w="1129"/>
        <w:gridCol w:w="1068"/>
        <w:gridCol w:w="982"/>
      </w:tblGrid>
      <w:tr>
        <w:trPr>
          <w:trHeight w:val="23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4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4.ИНДЕКСЫ ИЗМЕНЕНИЯ СМЕТНОЙ СТОИМОСТИ СТРОИТЕЛЬСТВА</w:t>
            </w:r>
          </w:p>
        </w:tc>
      </w:tr>
      <w:tr>
        <w:trPr>
          <w:trHeight w:val="23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4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3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6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4</w:t>
            </w:r>
          </w:p>
        </w:tc>
      </w:tr>
      <w:tr>
        <w:trPr>
          <w:trHeight w:val="160" w:hRule="atLeast"/>
        </w:trPr>
        <w:tc>
          <w:tcPr>
            <w:tcW w:w="2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ИЗАЦИОННАЯ НАСОСНАЯ СТАНЦИЯ 95-1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установку КН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КНС 95-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17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921"/>
        <w:gridCol w:w="3032"/>
        <w:gridCol w:w="1038"/>
        <w:gridCol w:w="1129"/>
        <w:gridCol w:w="1068"/>
        <w:gridCol w:w="982"/>
      </w:tblGrid>
      <w:tr>
        <w:trPr>
          <w:trHeight w:val="24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4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5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4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6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5</w:t>
            </w:r>
          </w:p>
        </w:tc>
      </w:tr>
      <w:tr>
        <w:trPr>
          <w:trHeight w:val="160" w:hRule="atLeast"/>
        </w:trPr>
        <w:tc>
          <w:tcPr>
            <w:tcW w:w="2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НЦИЯ ПОЛНОЙ БИОЛОГИЧЕСКОЙ ОЧИСТКИ БЫТОВЫХ СТОЧНЫХ ВОД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ная плита ФМ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отмостк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н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7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6"/>
        <w:gridCol w:w="3918"/>
        <w:gridCol w:w="1194"/>
        <w:gridCol w:w="980"/>
        <w:gridCol w:w="918"/>
        <w:gridCol w:w="1444"/>
      </w:tblGrid>
      <w:tr>
        <w:trPr>
          <w:trHeight w:val="23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6. ИНДЕКСЫ ИЗМЕНЕНИЯ СМЕТНОЙ СТОИМОСТИ СТРОИТЕЛЬСТВА</w:t>
            </w:r>
          </w:p>
        </w:tc>
      </w:tr>
      <w:tr>
        <w:trPr>
          <w:trHeight w:val="23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3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01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41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6</w:t>
            </w:r>
          </w:p>
        </w:tc>
      </w:tr>
      <w:tr>
        <w:trPr>
          <w:trHeight w:val="160" w:hRule="atLeast"/>
        </w:trPr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ЧИСТНЫЕ СООРУЖЕНИЯ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канализ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промывной воды П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ильтрат Ф, Ф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иловая К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очищенных и обеззараженных сточных вод М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143500" cy="2901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zinins@yandex.ru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5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710"/>
        <w:gridCol w:w="5365"/>
      </w:tblGrid>
      <w:tr>
        <w:trPr/>
        <w:tc>
          <w:tcPr>
            <w:tcW w:w="37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20.04. 2012        №0338</w:t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АПРЕЛЯ 2012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2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3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3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5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4.5.1, №4.5.2, №4.5.3, №4.5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Федеральных единичных расценок (ФЕР-2001, ФЕРр-2001, ФЕРм-2001, ФЕРп-2001)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редакции 2001-2007 г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лож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енеральный директор Центра                                                                          О.В.Лом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800000"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  <w:lang w:val="en-US" w:eastAsia="en-US"/>
        </w:rPr>
      </w:r>
    </w:p>
    <w:tbl>
      <w:tblPr>
        <w:tblW w:w="995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97"/>
        <w:gridCol w:w="4977"/>
        <w:gridCol w:w="1038"/>
        <w:gridCol w:w="1130"/>
        <w:gridCol w:w="1069"/>
        <w:gridCol w:w="1339"/>
      </w:tblGrid>
      <w:tr>
        <w:trPr>
          <w:trHeight w:val="2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ложение к письму РЦЦС по ЛО №0338 от 20.04.2012 г</w:t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95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V. УСРЕДНЕННЫЕ ИНДЕКСЫ К ПОЛНОЙ СТОИМОСТИ </w:t>
            </w:r>
          </w:p>
        </w:tc>
      </w:tr>
      <w:tr>
        <w:trPr>
          <w:trHeight w:val="240" w:hRule="atLeast"/>
        </w:trPr>
        <w:tc>
          <w:tcPr>
            <w:tcW w:w="995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ФЕР-2001</w:t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5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2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1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1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3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2</w:t>
            </w:r>
          </w:p>
        </w:tc>
      </w:tr>
      <w:tr>
        <w:trPr>
          <w:trHeight w:val="160" w:hRule="atLeast"/>
        </w:trPr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ремонт жилых и гражданских  зданий в комплексе работ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2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  <w:br/>
              <w:t>бетона и железобето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3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</w:t>
              <w:br/>
              <w:t xml:space="preserve"> бетона и железобето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ровли из наплавляемых </w:t>
              <w:br/>
              <w:t>материалов (изопласт, линокром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 лист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 из плиток ПХ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мраморной и гранитной пли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8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6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без штукатурки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со штукатуркой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 электросиловое оборудован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сталь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6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ые работы производственного помещения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89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830"/>
        <w:gridCol w:w="2840"/>
        <w:gridCol w:w="1038"/>
        <w:gridCol w:w="1130"/>
        <w:gridCol w:w="1069"/>
        <w:gridCol w:w="983"/>
      </w:tblGrid>
      <w:tr>
        <w:trPr>
          <w:trHeight w:val="240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060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0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07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3</w:t>
            </w:r>
          </w:p>
        </w:tc>
      </w:tr>
      <w:tr>
        <w:trPr>
          <w:trHeight w:val="160" w:hRule="atLeast"/>
        </w:trPr>
        <w:tc>
          <w:tcPr>
            <w:tcW w:w="2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сталь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4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чугун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1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 полиэтиленов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чугун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0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керамически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9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а/цемент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4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чугун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6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керамически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5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асбестоцемент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0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  <w:br/>
              <w:t xml:space="preserve"> из сталь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6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ж/б безнапорн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2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полиэтиленовых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 без учета контроля сварных стык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3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3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ешние сети электроснабжения ВЛ-10 к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8</w:t>
            </w:r>
          </w:p>
        </w:tc>
      </w:tr>
      <w:tr>
        <w:trPr>
          <w:trHeight w:val="23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волоконно-оптической линии  связи для объектов социального назначе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Ямочный ремонт верхнего </w:t>
              <w:br/>
              <w:t>покрытия автодорог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5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</w:t>
              <w:br/>
              <w:t>дорожных указателей и знак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3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  <w:br/>
              <w:t>без продольного дренаж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4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  <w:br/>
              <w:t>с продольным дренаже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4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</w:t>
              <w:br/>
              <w:t xml:space="preserve"> без продольного дренаж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4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</w:t>
              <w:br/>
              <w:t xml:space="preserve"> с продольным дренаже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4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 продольного дренаж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420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 продольным дренаже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89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830"/>
        <w:gridCol w:w="2840"/>
        <w:gridCol w:w="1038"/>
        <w:gridCol w:w="1130"/>
        <w:gridCol w:w="1069"/>
        <w:gridCol w:w="983"/>
      </w:tblGrid>
      <w:tr>
        <w:trPr>
          <w:trHeight w:val="240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060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4.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07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07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2 г. на территории Ленинградской области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4</w:t>
            </w:r>
          </w:p>
        </w:tc>
      </w:tr>
      <w:tr>
        <w:trPr>
          <w:trHeight w:val="160" w:hRule="atLeast"/>
        </w:trPr>
        <w:tc>
          <w:tcPr>
            <w:tcW w:w="2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89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9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2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9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47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2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5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40" w:hRule="atLeast"/>
        </w:trPr>
        <w:tc>
          <w:tcPr>
            <w:tcW w:w="67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40" w:hRule="atLeast"/>
        </w:trPr>
        <w:tc>
          <w:tcPr>
            <w:tcW w:w="78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8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8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5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90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8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8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8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8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3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8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8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8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7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8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7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8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8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40" w:hRule="atLeast"/>
        </w:trPr>
        <w:tc>
          <w:tcPr>
            <w:tcW w:w="78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40" w:hRule="atLeast"/>
        </w:trPr>
        <w:tc>
          <w:tcPr>
            <w:tcW w:w="890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40" w:hRule="atLeast"/>
        </w:trPr>
        <w:tc>
          <w:tcPr>
            <w:tcW w:w="890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40" w:hRule="atLeast"/>
        </w:trPr>
        <w:tc>
          <w:tcPr>
            <w:tcW w:w="9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40" w:hRule="atLeast"/>
        </w:trPr>
        <w:tc>
          <w:tcPr>
            <w:tcW w:w="9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240" w:hRule="atLeast"/>
        </w:trPr>
        <w:tc>
          <w:tcPr>
            <w:tcW w:w="78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40" w:hRule="atLeast"/>
        </w:trPr>
        <w:tc>
          <w:tcPr>
            <w:tcW w:w="67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8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4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5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6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7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6"/>
        <w:gridCol w:w="4010"/>
        <w:gridCol w:w="1194"/>
        <w:gridCol w:w="990"/>
        <w:gridCol w:w="918"/>
        <w:gridCol w:w="1342"/>
      </w:tblGrid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1. 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1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7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1</w:t>
            </w:r>
          </w:p>
        </w:tc>
      </w:tr>
      <w:tr>
        <w:trPr>
          <w:trHeight w:val="160" w:hRule="atLeast"/>
        </w:trPr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8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2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5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 железобето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5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олитные железобетонные конструкци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22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7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1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27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0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3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7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6"/>
        <w:gridCol w:w="3969"/>
        <w:gridCol w:w="1204"/>
        <w:gridCol w:w="1000"/>
        <w:gridCol w:w="929"/>
        <w:gridCol w:w="1352"/>
      </w:tblGrid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2 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0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АПРЕЛЕ 2012 г. на территории Ленинградской области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2</w:t>
            </w:r>
          </w:p>
        </w:tc>
      </w:tr>
      <w:tr>
        <w:trPr>
          <w:trHeight w:val="150" w:hRule="atLeast"/>
        </w:trPr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воздушных линий электропередач ВЛ 110 к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7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6"/>
        <w:gridCol w:w="4143"/>
        <w:gridCol w:w="1163"/>
        <w:gridCol w:w="959"/>
        <w:gridCol w:w="898"/>
        <w:gridCol w:w="1291"/>
      </w:tblGrid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3 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63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63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63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АПРЕЛЕ  2012 г. на территории Ленинградской области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40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3</w:t>
            </w:r>
          </w:p>
        </w:tc>
      </w:tr>
      <w:tr>
        <w:trPr>
          <w:trHeight w:val="150" w:hRule="atLeast"/>
        </w:trPr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53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РУ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 кабеле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контрольных кабеле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ПУ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телемеханизац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релейной </w:t>
              <w:br/>
              <w:t>защиты и автоматик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1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  <w:br/>
              <w:t>высокочастотной связ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40" w:hRule="atLeast"/>
        </w:trPr>
        <w:tc>
          <w:tcPr>
            <w:tcW w:w="557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 волоконно-оптических линий связ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9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 волоконно-оптических линий связи и высокочастотной связ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7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5"/>
        <w:gridCol w:w="4092"/>
        <w:gridCol w:w="1174"/>
        <w:gridCol w:w="970"/>
        <w:gridCol w:w="908"/>
        <w:gridCol w:w="1311"/>
      </w:tblGrid>
      <w:tr>
        <w:trPr>
          <w:trHeight w:val="240" w:hRule="atLeast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4. ИНДЕКСЫ ИЗМЕНЕНИЯ СМЕТНОЙ СТОИМОСТИ СТРОИТЕЛЬСТВА</w:t>
            </w:r>
          </w:p>
        </w:tc>
      </w:tr>
      <w:tr>
        <w:trPr>
          <w:trHeight w:val="240" w:hRule="atLeast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5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4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2 г. на территории Ленинградской области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35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4</w:t>
            </w:r>
          </w:p>
        </w:tc>
      </w:tr>
      <w:tr>
        <w:trPr>
          <w:trHeight w:val="160" w:hRule="atLeast"/>
        </w:trPr>
        <w:tc>
          <w:tcPr>
            <w:tcW w:w="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дготовительные работы </w:t>
              <w:br/>
              <w:t>(вырубка леса и кустарника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4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4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5</w:t>
            </w:r>
          </w:p>
        </w:tc>
      </w:tr>
      <w:tr>
        <w:trPr>
          <w:trHeight w:val="48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 основании из сборных железобетонных пли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48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</w:t>
              <w:br/>
              <w:t xml:space="preserve"> железобетонных колодце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10 к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48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 железобетонных пли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9</w:t>
            </w:r>
          </w:p>
        </w:tc>
      </w:tr>
      <w:tr>
        <w:trPr>
          <w:trHeight w:val="24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из колючей проволо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7:09:00Z</dcterms:created>
  <dc:creator>Admin</dc:creator>
  <dc:description/>
  <cp:keywords/>
  <dc:language>en-US</dc:language>
  <cp:lastModifiedBy>Admin</cp:lastModifiedBy>
  <dcterms:modified xsi:type="dcterms:W3CDTF">2012-05-15T17:10:00Z</dcterms:modified>
  <cp:revision>6</cp:revision>
  <dc:subject/>
  <dc:title/>
</cp:coreProperties>
</file>